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>
          <w:trHeight w:val="3456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123Geometry2" w:hAnsi="123Geometry2" w:cs="123Geometry2"/>
                <w:sz w:val="72"/>
                <w:szCs w:val="72"/>
                <w:lang w:val="en-US" w:eastAsia="en-US"/>
              </w:rPr>
            </w:pPr>
            <w:r>
              <w:rPr>
                <w:rFonts w:cs="123Geometry2" w:ascii="123Geometry2" w:hAnsi="123Geometry2"/>
                <w:sz w:val="72"/>
                <w:szCs w:val="7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80060</wp:posOffset>
                      </wp:positionH>
                      <wp:positionV relativeFrom="paragraph">
                        <wp:posOffset>485775</wp:posOffset>
                      </wp:positionV>
                      <wp:extent cx="605790" cy="723265"/>
                      <wp:effectExtent l="5080" t="5715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72324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.8pt;margin-top:38.25pt;width:47.65pt;height:56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123Geometry2" w:hAnsi="123Geometry2" w:cs="123Geometry2"/>
                <w:sz w:val="72"/>
                <w:szCs w:val="72"/>
                <w:lang w:val="en-US" w:eastAsia="en-US"/>
              </w:rPr>
            </w:pPr>
            <w:r>
              <w:rPr>
                <w:rFonts w:cs="123Geometry2" w:ascii="123Geometry2" w:hAnsi="123Geometry2"/>
                <w:sz w:val="72"/>
                <w:szCs w:val="72"/>
                <w:lang w:val="en-US" w:eastAsia="en-US"/>
              </w:rPr>
              <mc:AlternateContent>
                <mc:Choice Requires="wps">
                  <w:drawing>
                    <wp:anchor behindDoc="0" distT="0" distB="0" distL="0" distR="114935" simplePos="0" locked="0" layoutInCell="1" allowOverlap="1" relativeHeight="3">
                      <wp:simplePos x="0" y="0"/>
                      <wp:positionH relativeFrom="column">
                        <wp:posOffset>467995</wp:posOffset>
                      </wp:positionH>
                      <wp:positionV relativeFrom="paragraph">
                        <wp:posOffset>610870</wp:posOffset>
                      </wp:positionV>
                      <wp:extent cx="605790" cy="723265"/>
                      <wp:effectExtent l="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605880" cy="72324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8pt;margin-top:48.1pt;width:47.65pt;height:56.9pt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99415</wp:posOffset>
                      </wp:positionH>
                      <wp:positionV relativeFrom="paragraph">
                        <wp:posOffset>605790</wp:posOffset>
                      </wp:positionV>
                      <wp:extent cx="786765" cy="1073785"/>
                      <wp:effectExtent l="7620" t="14605" r="698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6600" cy="1073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31.45pt;margin-top:47.7pt;width:61.9pt;height:84.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90525</wp:posOffset>
                      </wp:positionH>
                      <wp:positionV relativeFrom="paragraph">
                        <wp:posOffset>606425</wp:posOffset>
                      </wp:positionV>
                      <wp:extent cx="786765" cy="1073785"/>
                      <wp:effectExtent l="7620" t="5715" r="6985" b="139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786600" cy="1073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75pt;margin-top:47.75pt;width:61.9pt;height:84.5pt;mso-wrap-style:none;v-text-anchor:middle;rotation:180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456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0040</wp:posOffset>
                      </wp:positionH>
                      <wp:positionV relativeFrom="paragraph">
                        <wp:posOffset>294005</wp:posOffset>
                      </wp:positionV>
                      <wp:extent cx="977900" cy="9144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" cy="91440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" coordsize="21600,21600" o:spt="11" adj="5400" path="m0@0l@0@0l@0,l@1,l@1@0l21600@0l21600@2l@1@2l@1,21600l@0,21600l@0@2l0@2xe">
                      <v:stroke joinstyle="miter"/>
                      <v:formulas>
                        <v:f eqn="val #0"/>
                        <v:f eqn="sum width 0 @0"/>
                        <v:f eqn="sum height 0 @0"/>
                        <v:f eqn="sum width 0 height"/>
                        <v:f eqn="if @3 0 @0"/>
                        <v:f eqn="if @3 width @1"/>
                        <v:f eqn="if @3 @0 0"/>
                        <v:f eqn="if @3 @2 height"/>
                      </v:formulas>
                      <v:path gradientshapeok="t" o:connecttype="rect" textboxrect="@4,@6,@5,@7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25.2pt;margin-top:23.15pt;width:76.95pt;height:71.95pt;mso-wrap-style:none;v-text-anchor:middle" type="_x0000_t1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7815</wp:posOffset>
                      </wp:positionH>
                      <wp:positionV relativeFrom="paragraph">
                        <wp:posOffset>466725</wp:posOffset>
                      </wp:positionV>
                      <wp:extent cx="977900" cy="914400"/>
                      <wp:effectExtent l="53975" t="75565" r="53975" b="7556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05600">
                                <a:off x="0" y="0"/>
                                <a:ext cx="977760" cy="91440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.4pt;margin-top:36.75pt;width:76.95pt;height:71.95pt;mso-wrap-style:none;v-text-anchor:middle;rotation:32" type="_x0000_t1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123Geometry1" w:hAnsi="123Geometry1" w:cs="123Geometry1"/>
                <w:sz w:val="72"/>
                <w:szCs w:val="72"/>
              </w:rPr>
            </w:pPr>
            <w:r>
              <w:rPr>
                <w:rFonts w:cs="123Geometry1" w:ascii="123Geometry1" w:hAnsi="123Geometry1"/>
                <w:sz w:val="72"/>
                <w:szCs w:val="72"/>
              </w:rPr>
              <w:t>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123Geometry1" w:hAnsi="123Geometry1" w:cs="123Geometry1"/>
                <w:sz w:val="72"/>
                <w:szCs w:val="72"/>
              </w:rPr>
            </w:pPr>
            <w:r>
              <w:rPr>
                <w:rFonts w:cs="123Geometry1" w:ascii="123Geometry1" w:hAnsi="123Geometry1"/>
                <w:sz w:val="72"/>
                <w:szCs w:val="72"/>
              </w:rPr>
              <w:t></w:t>
            </w:r>
          </w:p>
        </w:tc>
      </w:tr>
      <w:tr>
        <w:trPr>
          <w:trHeight w:val="3456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635635</wp:posOffset>
                      </wp:positionV>
                      <wp:extent cx="1188085" cy="393700"/>
                      <wp:effectExtent l="10795" t="5080" r="1016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0" cy="393840"/>
                              </a:xfrm>
                              <a:prstGeom prst="parallelogram">
                                <a:avLst>
                                  <a:gd name="adj" fmla="val 7541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15.9pt;margin-top:50.05pt;width:93.5pt;height:30.95pt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663575</wp:posOffset>
                      </wp:positionV>
                      <wp:extent cx="1188085" cy="393700"/>
                      <wp:effectExtent l="147955" t="4445" r="14795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7709400">
                                <a:off x="0" y="0"/>
                                <a:ext cx="1188000" cy="393840"/>
                              </a:xfrm>
                              <a:prstGeom prst="parallelogram">
                                <a:avLst>
                                  <a:gd name="adj" fmla="val 7541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45pt;margin-top:52.25pt;width:93.5pt;height:30.95pt;mso-wrap-style:none;v-text-anchor:middle;rotation:128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436245</wp:posOffset>
                      </wp:positionV>
                      <wp:extent cx="999490" cy="1019810"/>
                      <wp:effectExtent l="5715" t="6350" r="635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9360" cy="101988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6" coordsize="21600,21600" o:spt="56" path="m@8@12l10800,l@11@12l@10@13l@9@13xe">
                      <v:stroke joinstyle="miter"/>
                      <v:formulas>
                        <v:f eqn="prod 1 22712 2"/>
                        <v:f eqn="prod 1 23880 2"/>
                        <v:f eqn="sumangle 0 18 0"/>
                        <v:f eqn="cos @0 @2"/>
                        <v:f eqn="sumangle 0 306 0"/>
                        <v:f eqn="cos @0 @4"/>
                        <v:f eqn="sin @1 @2"/>
                        <v:f eqn="sin @1 @4"/>
                        <v:f eqn="sum 10800 0 @3"/>
                        <v:f eqn="sum 10800 0 @5"/>
                        <v:f eqn="sum 10800 @5 0"/>
                        <v:f eqn="sum 10800 @3 0"/>
                        <v:f eqn="sum @1 0 @6"/>
                        <v:f eqn="sum @1 0 @7"/>
                        <v:f eqn="prod @12 @5 @3"/>
                      </v:formulas>
                      <v:path gradientshapeok="t" o:connecttype="rect" textboxrect="@9,@14,@10,@13"/>
                    </v:shapetype>
                    <v:shape id="shape_0" fillcolor="white" stroked="t" o:allowincell="t" style="position:absolute;margin-left:26.25pt;margin-top:34.35pt;width:78.65pt;height:80.25pt;mso-wrap-style:none;v-text-anchor:middle" type="_x0000_t5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29845" distR="114935" simplePos="0" locked="0" layoutInCell="1" allowOverlap="1" relativeHeight="19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934085</wp:posOffset>
                      </wp:positionV>
                      <wp:extent cx="999490" cy="1019810"/>
                      <wp:effectExtent l="0" t="0" r="89535" b="4635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279000">
                                <a:off x="0" y="0"/>
                                <a:ext cx="999360" cy="101988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.85pt;margin-top:73.5pt;width:78.65pt;height:80.25pt;mso-wrap-style:none;v-text-anchor:middle;rotation:304" type="_x0000_t5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456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08940</wp:posOffset>
                      </wp:positionH>
                      <wp:positionV relativeFrom="paragraph">
                        <wp:posOffset>426085</wp:posOffset>
                      </wp:positionV>
                      <wp:extent cx="817880" cy="903605"/>
                      <wp:effectExtent l="5080" t="13335" r="1143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7920" cy="9036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t" style="position:absolute;margin-left:32.2pt;margin-top:33.55pt;width:64.35pt;height:71.1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467995</wp:posOffset>
                      </wp:positionV>
                      <wp:extent cx="817880" cy="903605"/>
                      <wp:effectExtent l="5715" t="5080" r="1270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817920" cy="9036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6pt;margin-top:36.85pt;width:64.35pt;height:71.1pt;mso-wrap-style:none;v-text-anchor:middle;rotation:90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123Geometry1" w:hAnsi="123Geometry1" w:cs="123Geometry1"/>
                <w:sz w:val="72"/>
                <w:szCs w:val="72"/>
              </w:rPr>
            </w:pPr>
            <w:r>
              <w:rPr>
                <w:rFonts w:cs="123Geometry1" w:ascii="123Geometry1" w:hAnsi="123Geometry1"/>
                <w:sz w:val="72"/>
                <w:szCs w:val="72"/>
              </w:rPr>
              <w:t>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123Geometry1" w:hAnsi="123Geometry1" w:cs="123Geometry1"/>
                <w:sz w:val="72"/>
                <w:szCs w:val="72"/>
              </w:rPr>
            </w:pPr>
            <w:r>
              <w:rPr>
                <w:rFonts w:cs="123Geometry1" w:ascii="123Geometry1" w:hAnsi="123Geometry1"/>
                <w:sz w:val="72"/>
                <w:szCs w:val="72"/>
              </w:rPr>
              <w:t></w:t>
            </w:r>
          </w:p>
        </w:tc>
      </w:tr>
      <w:tr>
        <w:trPr>
          <w:trHeight w:val="3456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720090</wp:posOffset>
                      </wp:positionV>
                      <wp:extent cx="690880" cy="1073785"/>
                      <wp:effectExtent l="5080" t="5715" r="1968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0840" cy="107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1938"/>
                                      <a:pt x="10800" y="5080"/>
                                      <a:pt x="10800" y="10800"/>
                                    </a:cubicBezTo>
                                    <a:cubicBezTo>
                                      <a:pt x="10800" y="16520"/>
                                      <a:pt x="16200" y="19662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.05pt;margin-top:56.7pt;width:54.35pt;height:84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0" simplePos="0" locked="0" layoutInCell="1" allowOverlap="1" relativeHeight="11">
                      <wp:simplePos x="0" y="0"/>
                      <wp:positionH relativeFrom="column">
                        <wp:posOffset>661670</wp:posOffset>
                      </wp:positionH>
                      <wp:positionV relativeFrom="paragraph">
                        <wp:posOffset>295275</wp:posOffset>
                      </wp:positionV>
                      <wp:extent cx="690880" cy="1073785"/>
                      <wp:effectExtent l="113030" t="13970" r="0" b="2305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7071600">
                                <a:off x="0" y="0"/>
                                <a:ext cx="690840" cy="107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1938"/>
                                      <a:pt x="10800" y="5080"/>
                                      <a:pt x="10800" y="10800"/>
                                    </a:cubicBezTo>
                                    <a:cubicBezTo>
                                      <a:pt x="10800" y="16520"/>
                                      <a:pt x="16200" y="19662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2.05pt;margin-top:23.2pt;width:54.35pt;height:84.5pt;mso-wrap-style:none;v-text-anchor:middle;rotation:118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41020</wp:posOffset>
                      </wp:positionH>
                      <wp:positionV relativeFrom="paragraph">
                        <wp:posOffset>398145</wp:posOffset>
                      </wp:positionV>
                      <wp:extent cx="255270" cy="1264920"/>
                      <wp:effectExtent l="7620" t="12700" r="825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1265040"/>
                              </a:xfrm>
                              <a:prstGeom prst="upArrow">
                                <a:avLst>
                                  <a:gd name="adj1" fmla="val 50000"/>
                                  <a:gd name="adj2" fmla="val 12390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8" coordsize="21600,21600" o:spt="68" adj="10800,10800" path="m0@3l10800,l21600@3l@6@3l@6,21600l@5,21600l@5@3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5,@8,@6,21600"/>
                      <v:handles>
                        <v:h position="@5,21600"/>
                        <v:h position="0,@3"/>
                      </v:handles>
                    </v:shapetype>
                    <v:shape id="shape_0" fillcolor="white" stroked="t" o:allowincell="t" style="position:absolute;margin-left:42.6pt;margin-top:31.35pt;width:20.05pt;height:99.55pt;mso-wrap-style:none;v-text-anchor:middle" type="_x0000_t6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58165</wp:posOffset>
                      </wp:positionH>
                      <wp:positionV relativeFrom="paragraph">
                        <wp:posOffset>399415</wp:posOffset>
                      </wp:positionV>
                      <wp:extent cx="255270" cy="1264920"/>
                      <wp:effectExtent l="303530" t="0" r="25209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160600">
                                <a:off x="0" y="0"/>
                                <a:ext cx="255240" cy="1265040"/>
                              </a:xfrm>
                              <a:prstGeom prst="upArrow">
                                <a:avLst>
                                  <a:gd name="adj1" fmla="val 50000"/>
                                  <a:gd name="adj2" fmla="val 12390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3.95pt;margin-top:31.45pt;width:20.05pt;height:99.55pt;mso-wrap-style:none;v-text-anchor:middle;rotation:36" type="_x0000_t6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456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79730</wp:posOffset>
                      </wp:positionH>
                      <wp:positionV relativeFrom="paragraph">
                        <wp:posOffset>582295</wp:posOffset>
                      </wp:positionV>
                      <wp:extent cx="755015" cy="1031240"/>
                      <wp:effectExtent l="16510" t="6350" r="1587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4920" cy="1031400"/>
                              </a:xfrm>
                              <a:prstGeom prst="upArrow">
                                <a:avLst>
                                  <a:gd name="adj1" fmla="val 50000"/>
                                  <a:gd name="adj2" fmla="val 3415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.9pt;margin-top:45.85pt;width:59.4pt;height:81.15pt;mso-wrap-style:none;v-text-anchor:middle" type="_x0000_t6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46990" simplePos="0" locked="0" layoutInCell="1" allowOverlap="1" relativeHeight="13">
                      <wp:simplePos x="0" y="0"/>
                      <wp:positionH relativeFrom="column">
                        <wp:posOffset>451485</wp:posOffset>
                      </wp:positionH>
                      <wp:positionV relativeFrom="paragraph">
                        <wp:posOffset>776605</wp:posOffset>
                      </wp:positionV>
                      <wp:extent cx="755015" cy="1031240"/>
                      <wp:effectExtent l="6985" t="107315" r="0" b="8636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7818600">
                                <a:off x="0" y="0"/>
                                <a:ext cx="754920" cy="1031400"/>
                              </a:xfrm>
                              <a:prstGeom prst="upArrow">
                                <a:avLst>
                                  <a:gd name="adj1" fmla="val 50000"/>
                                  <a:gd name="adj2" fmla="val 3415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.55pt;margin-top:61.1pt;width:59.4pt;height:81.15pt;mso-wrap-style:none;v-text-anchor:middle;rotation:130" type="_x0000_t6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88925</wp:posOffset>
                      </wp:positionH>
                      <wp:positionV relativeFrom="paragraph">
                        <wp:posOffset>507365</wp:posOffset>
                      </wp:positionV>
                      <wp:extent cx="1151890" cy="904875"/>
                      <wp:effectExtent l="17780" t="13970" r="18415" b="1143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9050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white" stroked="t" o:allowincell="t" style="position:absolute;margin-left:22.75pt;margin-top:39.95pt;width:90.65pt;height:71.2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09855" simplePos="0" locked="0" layoutInCell="1" allowOverlap="1" relativeHeight="15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884555</wp:posOffset>
                      </wp:positionV>
                      <wp:extent cx="1151890" cy="904875"/>
                      <wp:effectExtent l="95885" t="0" r="0" b="254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6397200">
                                <a:off x="0" y="0"/>
                                <a:ext cx="1152000" cy="9050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2.5pt;margin-top:69.65pt;width:90.65pt;height:71.2pt;mso-wrap-style:none;v-text-anchor:middle;rotation:107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123Geometry2">
    <w:charset w:val="02"/>
    <w:family w:val="auto"/>
    <w:pitch w:val="variable"/>
  </w:font>
  <w:font w:name="123Geometry1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3:16:00Z</dcterms:created>
  <dc:creator>127paire</dc:creator>
  <dc:description/>
  <cp:keywords/>
  <dc:language>en-US</dc:language>
  <cp:lastModifiedBy>127ramirezc</cp:lastModifiedBy>
  <dcterms:modified xsi:type="dcterms:W3CDTF">2010-03-05T13:16:00Z</dcterms:modified>
  <cp:revision>2</cp:revision>
  <dc:subject/>
  <dc:title/>
</cp:coreProperties>
</file>